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64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FILTRÓW STRZYKAW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MATEMATYCZNO – PRZYRODNICZEGO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07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11-22T10:07:00Z</dcterms:modified>
  <cp:revision>2</cp:revision>
  <dc:subject/>
  <dc:title>Załącznik nr 6</dc:title>
</cp:coreProperties>
</file>